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sprzętu komputerowego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System operacyjny (6 szt.) dla</w:t>
      </w:r>
      <w:r>
        <w:rPr/>
        <w:t xml:space="preserve"> Wydziału Filologiczno - Historycznego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oprogramowa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-  polska wersja językowa 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 wersja 64-bitow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•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- wspierany przez producenta min. od  3 l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Nazwa, wersja  sytemu operacyjnego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rFonts w:ascii="Tahoma" w:hAnsi="Tahoma" w:cs="Tahoma"/>
                <w:b w:val="false"/>
                <w:b w:val="false"/>
                <w:color w:val="000000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łytka z oprogramowaniem i oryginalną naklejką z numerem licen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ostępowanie nr KZ-371/31/14</w:t>
    </w:r>
  </w:p>
  <w:p>
    <w:pPr>
      <w:pStyle w:val="Head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17365D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cs="Cambria"/>
      <w:b/>
      <w:color w:val="365F91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9:00Z</dcterms:created>
  <dc:creator>BPiK</dc:creator>
  <dc:description/>
  <cp:keywords/>
  <dc:language>en-US</dc:language>
  <cp:lastModifiedBy>abojarska</cp:lastModifiedBy>
  <dcterms:modified xsi:type="dcterms:W3CDTF">2014-03-11T08:19:00Z</dcterms:modified>
  <cp:revision>2</cp:revision>
  <dc:subject/>
  <dc:title>Załącznik nr 4</dc:title>
</cp:coreProperties>
</file>